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2278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decembar </w:t>
      </w:r>
      <w:r>
        <w:rPr>
          <w:rFonts w:cs="Calibri" w:ascii="Cambria" w:hAnsi="Cambria"/>
          <w:sz w:val="24"/>
          <w:szCs w:val="24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Prijedlog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a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rebalansa Budžeta Republike Srpske za 2015. godinu - 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Jedanaestoj sjednici održanoj 02. decembra 2015.godine ramatrao je </w:t>
      </w:r>
      <w:r>
        <w:rPr>
          <w:rFonts w:cs="Cambria" w:ascii="Cambria" w:hAnsi="Cambria"/>
          <w:sz w:val="24"/>
          <w:lang w:val="sr-RS"/>
        </w:rPr>
        <w:t>Prijedlog rebalansa Budžeta Republike Srpske za 2015. godinu</w:t>
      </w:r>
      <w:r>
        <w:rPr>
          <w:rFonts w:cs="Cambria" w:ascii="Cambria" w:hAnsi="Cambria"/>
          <w:sz w:val="24"/>
          <w:lang w:val="sr-BA"/>
        </w:rPr>
        <w:t xml:space="preserve"> - </w:t>
      </w:r>
      <w:r>
        <w:rPr>
          <w:rFonts w:cs="Cambria" w:ascii="Cambria" w:hAnsi="Cambria"/>
          <w:sz w:val="24"/>
          <w:lang w:val="sr-RS"/>
        </w:rPr>
        <w:t xml:space="preserve"> po hitnom postupk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rebalansa podnijela je Svetlana Radov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Nedeljko Milaković, Gojko Topalović i Tomislav Prpoš) i 2 glasa UZDRŽAN (Dušan Berić, Stevo Joksimović), 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rebalans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vanaestoj poseb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izmjenama Zakona o izvršenju Budžeta Republike Srpske za 2015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Jedanaestoj sjednici održanoj 02. decembra 2015. godine ramatrao je Prijedlog zakona o izmjenama Zakona o izvršenju Budžeta Republike Srpske za 2015. godin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jela je Svetlana Radov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Nedeljko Milaković, Gojko Topalović i Tomislav Prpoš) i 2 glasa UZDRŽAN (Dušan Berić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vanaestoj poseb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izmjenama i dopunama Zakona o doprinosima - po hitnom postupku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Jedanaestoj sjednici održanoj 02. decembra 2015.godine ramatrao je Prijedlog zakona o izmjenama i dopunama Zakona o doprinosima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Jovo Radukić, predstavnik 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vanaestoj poseb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</w:t>
      </w:r>
      <w:r>
        <w:rPr>
          <w:rFonts w:cs="Calibri" w:ascii="Cambria" w:hAnsi="Cambria"/>
          <w:sz w:val="24"/>
          <w:szCs w:val="24"/>
          <w:lang w:val="sr-Latn-RS"/>
        </w:rPr>
        <w:t>02</w:t>
      </w:r>
      <w:r>
        <w:rPr>
          <w:rFonts w:cs="Calibri" w:ascii="Cambria" w:hAnsi="Cambria"/>
          <w:sz w:val="24"/>
          <w:szCs w:val="24"/>
          <w:lang w:val="sr-RS"/>
        </w:rPr>
        <w:t xml:space="preserve">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Nacrta Budžeta Republike Srpske za 2016. godinu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Jedanaestoj sjednici održanoj 02. decembra 2015.godine ramatrao je </w:t>
      </w:r>
      <w:r>
        <w:rPr>
          <w:rFonts w:cs="Cambria" w:ascii="Cambria" w:hAnsi="Cambria"/>
          <w:sz w:val="24"/>
          <w:lang w:val="sr-RS" w:eastAsia="bs-Cyrl-BA"/>
        </w:rPr>
        <w:t>Nacrt Budžeta Republike Srpske za 2016. godin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budžeta podnijela je Svetlana Radov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Nedeljko Milaković i Tomislav Prpoš) i 3 glasa UZDRŽAN (Dušan Berić, Stevo Joksimović i Gojko Topalović), 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budžet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naestoj posebnoj sjednici Narodne skupštine Republike Srpske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2278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 02. decembar 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Nacrt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zakona o izvršenju Budžeta Republike Srpske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Jedanaestoj sjednici održanoj 02. decembra 2015.godine ramatrao je </w:t>
      </w:r>
      <w:r>
        <w:rPr>
          <w:rFonts w:cs="Cambria" w:ascii="Cambria" w:hAnsi="Cambria"/>
          <w:sz w:val="24"/>
          <w:lang w:eastAsia="bs-Cyrl-BA"/>
        </w:rPr>
        <w:t>Nacrt zakona o izvršenju Budžeta Republike Srpske za 2016. godin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podnijela je Svetlana Radov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Nedeljko Milaković i Tomislav Prpoš) i 3 glasa UZDRŽAN (Dušan Berić, Stevo Joksimović i Gojko Topalović), 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Dvanaes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3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8-02-28T08:07:00Z</dcterms:modified>
  <cp:revision>5</cp:revision>
  <dc:subject/>
  <dc:title>Датум, 10</dc:title>
</cp:coreProperties>
</file>